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reate original component library with LC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March 200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) Copyright OKADA Hitoshi(Suigyodo), 2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73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1. Start L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251960" cy="393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Drawing pat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create a component which has bit pattern body like below, you need to draw bit pattern before definition of p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84935" cy="87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0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create a component without bit pattern which  consists of a simple sqare body and some pins, see chapter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-1. Dispaly Edit pattern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Pattern menu, click the Edit patt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252980" cy="2280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-2. Create a new pat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Edit menu, click the New pattern and  New pattern dialog will app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dialog, type the name of the patt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167890" cy="989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-3.Set pattern s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Edit menu, click the Set pattern size and  Pattern size dialog will appe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size of the patt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252980" cy="87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the unit, it uses the grid of BSch sheet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 size of  3 is 31(=3 x 10 +1)pix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-4. Draw patte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28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6.15pt;height:263.5pt" filled="f" o:ole="">
            <v:imagedata r:id="rId8" o:title=""/>
          </v:shape>
          <o:OLEObject Type="Embed" ProgID="" ShapeID="ole_rId7" DrawAspect="Content" ObjectID="_484300683" r:id="rId7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e left button to put pixels or use right button to delete pixels when you draw with the Freehand-tool, Line-tool, or Circle-t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-5.Close Edit pattern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Definition of p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-1. Create a new compo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Edit menu in LCo main window,click the New compo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167890" cy="989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 this dialog, type the name of the compon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-2. Set the attribute of the compon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Edit menu, click the Attrib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073400" cy="2516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up each attribute and click OK.</w:t>
      </w:r>
    </w:p>
    <w:p>
      <w:pPr>
        <w:pStyle w:val="Normal"/>
        <w:spacing w:lineRule="auto" w:line="240"/>
        <w:ind w:left="20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0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ck:  If you want to create a component which has some equivalent blocks in a single package like 7400 standard logic, set the number of  blocks in this edit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-3. Definition of p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5" w:dyaOrig="142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3.85pt;height:309.5pt" filled="f" o:ole="">
            <v:imagedata r:id="rId12" o:title=""/>
          </v:shape>
          <o:OLEObject Type="Embed" ProgID="" ShapeID="ole_rId11" DrawAspect="Content" ObjectID="_858570664" r:id="rId11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Click the end of  a pin. It moves focus mark to the p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Setup the pin-type, the value, the number and so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Click the Update pin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Save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File menu, click Save as. And type the library name.</w:t>
      </w:r>
    </w:p>
    <w:p>
      <w:pPr>
        <w:pStyle w:val="Normal"/>
        <w:spacing w:lineRule="auto" w:line="240"/>
        <w:ind w:left="20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type:  You can choose either ".LB3" or ".LIB" as file type of  the library. But it isn't recommended to save as ".LIB". ".LIB" is obsol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